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konstrukce střech hlavní budovy „A“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Biofyzikální ústav AV ČR, v.v.i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rálovopolská 2590/135, 612 65 Brn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STAVEBNÍ POVOLEN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2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</w:rPr>
        <w:t>A.</w:t>
      </w:r>
      <w:r>
        <w:rPr>
          <w:rFonts w:cs="Arial" w:ascii="Arial" w:hAnsi="Arial"/>
          <w:color w:val="000000"/>
          <w:sz w:val="24"/>
        </w:rPr>
        <w:tab/>
        <w:t>Průvodní zpráv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</w:rPr>
        <w:t>B.</w:t>
      </w:r>
      <w:r>
        <w:rPr>
          <w:rFonts w:cs="Arial" w:ascii="Arial" w:hAnsi="Arial"/>
          <w:color w:val="000000"/>
          <w:sz w:val="24"/>
        </w:rPr>
        <w:tab/>
        <w:t>Souhrnná technická zpráv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.</w:t>
        <w:tab/>
      </w:r>
      <w:r>
        <w:rPr>
          <w:rFonts w:cs="Arial" w:ascii="Arial" w:hAnsi="Arial"/>
          <w:color w:val="000000"/>
          <w:sz w:val="24"/>
        </w:rPr>
        <w:t>Situační výkresy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overflowPunct w:val="true"/>
        <w:autoSpaceDE w:val="true"/>
        <w:jc w:val="both"/>
        <w:textAlignment w:val="auto"/>
        <w:rPr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.</w:t>
        <w:tab/>
      </w:r>
      <w:r>
        <w:rPr>
          <w:rFonts w:cs="Arial" w:ascii="Arial" w:hAnsi="Arial"/>
          <w:color w:val="000000"/>
          <w:sz w:val="24"/>
        </w:rPr>
        <w:t>Dokumentace objektů a technických a technologických zaříz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</w:t>
        <w:tab/>
        <w:t>Architektonicko - stavební řeš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2</w:t>
        <w:tab/>
        <w:t>Stavebně konstrukční řešení-neřešeno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3</w:t>
        <w:tab/>
        <w:t>Požárně bezpečnostní řešení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4</w:t>
        <w:tab/>
        <w:t>Technika prostředí staveb-neřešeno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.</w:t>
        <w:tab/>
        <w:t>E.</w:t>
        <w:tab/>
      </w:r>
      <w:r>
        <w:rPr>
          <w:rFonts w:cs="Arial" w:ascii="Arial" w:hAnsi="Arial"/>
          <w:color w:val="000000"/>
          <w:sz w:val="24"/>
        </w:rPr>
        <w:t>Dokladová část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Rozpočet a výkaz výměr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konstrukce střech hlavní budovy „A“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Biofyzikální ústav AV ČR, v.v.i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rálovopolská 2590/135, 612 65 Brn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STAVEBNÍ POVOLEN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2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>C.</w:t>
        <w:tab/>
        <w:t>Situační výkresy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color w:val="000000"/>
        </w:rPr>
        <w:t>E.1.</w:t>
      </w:r>
      <w:r>
        <w:rPr>
          <w:rFonts w:cs="Arial" w:ascii="Arial" w:hAnsi="Arial"/>
          <w:color w:val="000000"/>
          <w:sz w:val="24"/>
        </w:rPr>
        <w:tab/>
        <w:t>C.1</w:t>
        <w:tab/>
        <w:t>Situační výkres širších vztahů</w:t>
        <w:tab/>
        <w:tab/>
        <w:t>-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/>
      </w:pPr>
      <w:r>
        <w:rPr>
          <w:rFonts w:cs="Arial" w:ascii="Arial" w:hAnsi="Arial"/>
          <w:color w:val="000000"/>
          <w:sz w:val="24"/>
        </w:rPr>
        <w:t>E.1.</w:t>
        <w:tab/>
        <w:t>C.2</w:t>
        <w:tab/>
        <w:t>Celkový situační výkres stavby</w:t>
        <w:tab/>
        <w:t>1 : 500</w:t>
      </w:r>
    </w:p>
    <w:p>
      <w:pPr>
        <w:pStyle w:val="Heading2"/>
        <w:tabs>
          <w:tab w:val="clear" w:pos="720"/>
          <w:tab w:val="left" w:pos="1134" w:leader="none"/>
          <w:tab w:val="left" w:pos="1985" w:leader="none"/>
        </w:tabs>
        <w:ind w:hanging="19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.3</w:t>
        <w:tab/>
        <w:t>Katastrální situační výkres</w:t>
        <w:tab/>
        <w:tab/>
        <w:t>1 : 1000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ZNAM  DOKUMENTA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konstrukce střech hlavní budovy „A“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Biofyzikální ústav AV ČR, v.v.i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rálovopolská 2590/135, 612 65 Brn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DOKUMENTACE PRO STAVEBNÍ POVOLENÍ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</w:rPr>
        <w:t>zpracovaná podle přílohy č.12 k Vyhlášce č.499/2006 Sb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color w:val="000000"/>
          <w:sz w:val="24"/>
        </w:rPr>
        <w:t>D.1.1</w:t>
        <w:tab/>
        <w:tab/>
        <w:t>Architektonicko - stavební řešen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color w:val="000000"/>
          <w:sz w:val="24"/>
        </w:rPr>
        <w:t>D.1.1.a</w:t>
        <w:tab/>
        <w:tab/>
        <w:t>Technická zpráva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color w:val="000000"/>
          <w:sz w:val="24"/>
        </w:rPr>
        <w:t>D.1.1.b</w:t>
        <w:tab/>
        <w:tab/>
        <w:t>Výkresová část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1</w:t>
        <w:tab/>
        <w:tab/>
        <w:t>Půdorys krovu sedlové střechy - stávající stav</w:t>
        <w:tab/>
        <w:tab/>
        <w:t>1 : 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2</w:t>
        <w:tab/>
        <w:tab/>
        <w:t>Půdorys střechy sedlové - stávající stav</w:t>
        <w:tab/>
        <w:tab/>
        <w:tab/>
        <w:t>1 : 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3</w:t>
        <w:tab/>
        <w:tab/>
        <w:t>Půdorys střechy ploché – stávající stav</w:t>
        <w:tab/>
        <w:tab/>
        <w:tab/>
        <w:t>1 : 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4</w:t>
        <w:tab/>
        <w:tab/>
        <w:t>Řez A-A – stávající stav</w:t>
        <w:tab/>
        <w:tab/>
        <w:tab/>
        <w:tab/>
        <w:t>1 : 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5</w:t>
        <w:tab/>
        <w:tab/>
        <w:t>Půdorys krovu sedlové střechy – návrh</w:t>
        <w:tab/>
        <w:tab/>
        <w:tab/>
        <w:t>1 : 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6</w:t>
        <w:tab/>
        <w:tab/>
        <w:t>Půdorys střechy sedlové (a 4.NP) – návrh</w:t>
        <w:tab/>
        <w:tab/>
        <w:t>1 : 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7</w:t>
        <w:tab/>
        <w:tab/>
        <w:t>Půdorys střech – návrh</w:t>
        <w:tab/>
        <w:tab/>
        <w:tab/>
        <w:tab/>
        <w:t>1 : 10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.1.1.b-08</w:t>
        <w:tab/>
        <w:tab/>
        <w:t>Řez A-A – návrh</w:t>
        <w:tab/>
        <w:tab/>
        <w:tab/>
        <w:tab/>
        <w:t>1 : 50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09</w:t>
        <w:tab/>
        <w:tab/>
        <w:t>Skladby konstrukcí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10</w:t>
        <w:tab/>
        <w:tab/>
        <w:t>Výpis klempířských výrobků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11</w:t>
        <w:tab/>
        <w:tab/>
        <w:t>Výpis zámečnických výrobků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4"/>
        </w:rPr>
        <w:t>D.1.1.b-12</w:t>
        <w:tab/>
        <w:tab/>
        <w:t>Detaily</w:t>
        <w:tab/>
        <w:tab/>
        <w:tab/>
        <w:tab/>
        <w:t>1 : 10, 1 : 20</w:t>
      </w:r>
    </w:p>
    <w:sectPr>
      <w:type w:val="nextPage"/>
      <w:pgSz w:w="11906" w:h="16838"/>
      <w:pgMar w:left="1560" w:right="1416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  <w:cap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right="-341" w:hanging="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b/>
      <w:bCs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  <w:tab w:val="right" w:pos="6521" w:leader="none"/>
      </w:tabs>
      <w:spacing w:lineRule="atLeast" w:line="240"/>
      <w:ind w:left="426" w:hanging="0"/>
      <w:jc w:val="both"/>
    </w:pPr>
    <w:rPr>
      <w:color w:val="0000FF"/>
      <w:sz w:val="24"/>
      <w:szCs w:val="24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09:00Z</dcterms:created>
  <dc:creator>Magda Slámová</dc:creator>
  <dc:description/>
  <cp:keywords/>
  <dc:language>en-US</dc:language>
  <cp:lastModifiedBy>Lenovo</cp:lastModifiedBy>
  <cp:lastPrinted>2020-12-16T14:19:00Z</cp:lastPrinted>
  <dcterms:modified xsi:type="dcterms:W3CDTF">2020-12-16T18:45:00Z</dcterms:modified>
  <cp:revision>81</cp:revision>
  <dc:subject/>
  <dc:title>SMLOUVA O DÍLO</dc:title>
</cp:coreProperties>
</file>