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4608"/>
        <w:gridCol w:w="1985"/>
        <w:gridCol w:w="425"/>
        <w:gridCol w:w="425"/>
        <w:gridCol w:w="425"/>
        <w:gridCol w:w="426"/>
        <w:gridCol w:w="425"/>
        <w:gridCol w:w="425"/>
        <w:gridCol w:w="567"/>
        <w:gridCol w:w="2126"/>
        <w:gridCol w:w="2410"/>
      </w:tblGrid>
      <w:tr>
        <w:trPr>
          <w:trHeight w:val="502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ZN.</w:t>
            </w:r>
          </w:p>
        </w:tc>
        <w:tc>
          <w:tcPr>
            <w:tcW w:w="46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CHEMATICKÉ 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BRAZE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OZMĚRY, 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VINUTÁ</w:t>
            </w:r>
          </w:p>
        </w:tc>
        <w:tc>
          <w:tcPr>
            <w:tcW w:w="255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638" w:hanging="63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ŽÍ / 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KEM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EVNÁ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PRAV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ZNÁMKA</w:t>
            </w:r>
          </w:p>
        </w:tc>
      </w:tr>
      <w:tr>
        <w:trPr>
          <w:trHeight w:val="186" w:hRule="atLeast"/>
          <w:cantSplit w:val="true"/>
        </w:trPr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PIS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ÍŘKA (mm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N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N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NP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N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N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Ř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</w:rPr>
              <w:t>/ m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ROBKU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/K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LECHOVÁNÍ STŘEŠNÍ ATIKY</w:t>
            </w:r>
          </w:p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>PLECH TL. 0,7MM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OCELOVÝ PLECH POPLASTOVANÝ mPVC)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RŠ 250m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EDÝ</w:t>
            </w:r>
          </w:p>
          <w:p>
            <w:pPr>
              <w:pStyle w:val="Normal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L 70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/K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MOVÁNÍ STĚNY</w:t>
            </w:r>
          </w:p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>PLECH TL. 0,7MM</w:t>
            </w:r>
          </w:p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>(OCELOVÝ PLECH POPLASTOVANÝ mPVC)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RŠ 250m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41,6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EDÝ</w:t>
            </w:r>
          </w:p>
          <w:p>
            <w:pPr>
              <w:pStyle w:val="Normal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L 70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/K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LECHOVÁNÍ ŘÍMSY STŘECHY 4.NP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ECH TL. 0,7MM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OCELOVÝ PLECH S POLYESTEROVÝM LAKEM)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Š 800m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3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EDÝ</w:t>
            </w:r>
          </w:p>
          <w:p>
            <w:pPr>
              <w:pStyle w:val="Normal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L 70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/K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LECHOVÁNÍ ŘÍMSY STŘECHY 3.NP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ECH TL. 0,7MM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OCELOVÝ PLECH S POLYESTEROVÝM LAKEM)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Š 1300m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2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EDÝ</w:t>
            </w:r>
          </w:p>
          <w:p>
            <w:pPr>
              <w:pStyle w:val="Normal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L 70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/K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LECHOVÁNÍ ŘÍMSY STŘECHY SCHODIŠTĚ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ECH TL. 0,7MM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OCELOVÝ PLECH S POLYESTEROVÝM LAKEM)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Š 900m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EDÝ</w:t>
            </w:r>
          </w:p>
          <w:p>
            <w:pPr>
              <w:pStyle w:val="Normal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L 70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/K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VOD KRUHOVÝ DN 120MM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ČETNĚ KOLEN 3KS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ECH TL. 0,7MM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OCELOVÝ PLECH S POLYESTEROVÝM LAKEM)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L 1500m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K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EDÝ</w:t>
            </w:r>
          </w:p>
          <w:p>
            <w:pPr>
              <w:pStyle w:val="Normal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L 70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6838" w:h="11906"/>
      <w:pgMar w:left="709" w:right="1247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VÝPIS KLEMPÍŘSKÝCH VÝROBKŮ     </w:t>
      <w:tab/>
      <w:t xml:space="preserve">            REKONSTRUKCE STŘECH BUDOVY A BFÚ BRNO</w:t>
      <w:tab/>
      <w:tab/>
      <w:tab/>
      <w:tab/>
      <w:tab/>
      <w:tab/>
      <w:tab/>
      <w:tab/>
      <w:t xml:space="preserve">             list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Style w:val="PageNumber"/>
        <w:rFonts w:ascii="Arial" w:hAnsi="Arial" w:cs="Arial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46:00Z</dcterms:created>
  <dc:creator>Mach Jiří, Ing.</dc:creator>
  <dc:description/>
  <cp:keywords/>
  <dc:language>en-US</dc:language>
  <cp:lastModifiedBy>Lenovo</cp:lastModifiedBy>
  <cp:lastPrinted>2020-12-14T15:29:00Z</cp:lastPrinted>
  <dcterms:modified xsi:type="dcterms:W3CDTF">2020-12-18T08:50:00Z</dcterms:modified>
  <cp:revision>87</cp:revision>
  <dc:subject/>
  <dc:title>OZN.</dc:title>
</cp:coreProperties>
</file>